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rPr/>
      </w:pPr>
      <w:r>
        <w:rPr/>
        <w:t>SOLUTIONS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 – 2 - 3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 – 5 - 6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7 – 8 – 9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0 – 11 - 1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3 – 14 - 15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6 – 17 – 18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9 – 20 - 21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2 – 23 - 24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5 – 26 – 27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8 – 29 - 3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1 – 32 - 33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4 – 35 – 36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7 – 38 - 39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0 – 41 - 4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lang w:val="es-ES"/>
        </w:rPr>
        <w:t>PUZZLE 43 – 44 – 45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6 – 47 - 48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 w:eastAsia="en-US"/>
        </w:rPr>
        <w:t xml:space="preserve">  </w:t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PUZZLE 49 – 50 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BACK END BOOK PROMOTION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b/>
          <w:b/>
          <w:sz w:val="36"/>
          <w:szCs w:val="36"/>
          <w:lang w:val="en-US"/>
        </w:rPr>
      </w:pPr>
      <w:r>
        <w:rPr>
          <w:rFonts w:cs="Arial"/>
          <w:b/>
          <w:sz w:val="36"/>
          <w:szCs w:val="36"/>
          <w:lang w:val="en-US"/>
        </w:rPr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11509" w:h="14400"/>
      <w:pgMar w:left="1094" w:right="864" w:gutter="187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3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4"/>
      <w:szCs w:val="44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24:00Z</dcterms:created>
  <dc:creator>fitscribbler</dc:creator>
  <dc:description/>
  <cp:keywords/>
  <dc:language>en-US</dc:language>
  <cp:lastModifiedBy>fitscribbler</cp:lastModifiedBy>
  <cp:lastPrinted>2016-01-09T11:46:00Z</cp:lastPrinted>
  <dcterms:modified xsi:type="dcterms:W3CDTF">2017-04-10T10:48:00Z</dcterms:modified>
  <cp:revision>5</cp:revision>
  <dc:subject/>
  <dc:title>8x10 CreateSpace Template</dc:title>
</cp:coreProperties>
</file>